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istungskurs Mathematik Abiturprüfung 2008 VI – Lösunge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fgabe 1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bene erstellen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Lösung</w:t>
      </w:r>
    </w:p>
    <w:p>
      <w:pPr>
        <w:pStyle w:val="Normal"/>
        <w:rPr/>
      </w:pPr>
      <w:r>
        <w:rPr/>
        <w:drawing>
          <wp:inline distT="0" distB="0" distL="0" distR="0">
            <wp:extent cx="4114165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Lösu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616450" cy="5212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521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fgabe 1b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4523740" cy="2795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Bestimmung der Schnittpunkt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 Lösung: g ∩ 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96410" cy="5304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530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Lösung: allgemeiner Geradenpunk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88995" cy="3500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fgabe 1c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3409315" cy="5106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fgabe 2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Lösu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49600" cy="5501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550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Lösung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83255" cy="2741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25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fgabe 2b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Lösung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67350" cy="1978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44110" cy="175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Lösung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68620" cy="15601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fgabe 2c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3326130" cy="5454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545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fgabe 3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4121785" cy="30486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71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5:14:00Z</dcterms:created>
  <dc:creator> </dc:creator>
  <dc:description/>
  <cp:keywords/>
  <dc:language>en-US</dc:language>
  <cp:lastModifiedBy> </cp:lastModifiedBy>
  <dcterms:modified xsi:type="dcterms:W3CDTF">2010-03-29T10:33:00Z</dcterms:modified>
  <cp:revision>5</cp:revision>
  <dc:subject/>
  <dc:title>Leistungskurs Mathematik Abiturprüfung 2008 VI – Lösungen</dc:title>
</cp:coreProperties>
</file>